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*Основной этап (без досрочников, без сдающих в резервные сроки)</w:t>
      </w:r>
    </w:p>
    <w:p>
      <w:pPr>
        <w:pStyle w:val="Head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формация о проведении ЕГЭ в 2012 году по состоянию на 05.03.2012</w:t>
      </w:r>
    </w:p>
    <w:p>
      <w:pPr>
        <w:pStyle w:val="Heading"/>
        <w:shd w:fill="CCFFFF" w:val="clear"/>
        <w:jc w:val="left"/>
        <w:rPr/>
      </w:pPr>
      <w:r>
        <w:rPr>
          <w:i/>
          <w:shd w:fill="CCFFFF" w:val="clear"/>
        </w:rPr>
        <w:t xml:space="preserve">Всего выпускников 11(12)-х классов –345   человека + 8(ПУ) +8(выпускники прошлых лет)+29 (колледж культуры) = 390 </w:t>
      </w:r>
      <w:r>
        <w:rPr>
          <w:i/>
          <w:sz w:val="28"/>
          <w:szCs w:val="28"/>
          <w:shd w:fill="CCFFFF" w:val="clear"/>
        </w:rPr>
        <w:t>человек</w:t>
      </w:r>
    </w:p>
    <w:tbl>
      <w:tblPr>
        <w:tblW w:w="15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7"/>
        <w:gridCol w:w="1401"/>
        <w:gridCol w:w="1446"/>
        <w:gridCol w:w="974"/>
        <w:gridCol w:w="1130"/>
        <w:gridCol w:w="79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П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У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8 м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(1),  №62(1), №81(1), №84(1),  №102(3), №120(5), №155(3), №17(1), Лидер(1), ЧОЛИ(10) +</w:t>
            </w:r>
            <w:r>
              <w:rPr>
                <w:b/>
                <w:i/>
              </w:rPr>
              <w:t xml:space="preserve"> ПУ(1)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4), №39(5),  №52(2), №59(3), №62(1),  №81(4),  №84(3), №102(2),  №106(3), №116(1), №120(6),  Лидер(3),  №17(4),  ЧОЛИ(1) + </w:t>
            </w:r>
            <w:r>
              <w:rPr>
                <w:b/>
                <w:i/>
              </w:rPr>
              <w:t>ВПЛ(5)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10 мин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(1), №39(3),  №59(3), №62(2),  №84(2),  №102(4),  №106(1),  №116(1),  №120(8),  №155(2),  №17(3),  Лидер(1), ЧОЛИ(4) +</w:t>
            </w:r>
            <w:r>
              <w:rPr>
                <w:b/>
                <w:i/>
              </w:rPr>
              <w:t>ВПЛ(1)+К/Культ(10)+ПУ(3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–  368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1 ма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13), 39(23), №59(17), №81(19), №155(22), ЧОЛИ(33) </w:t>
            </w:r>
            <w:r>
              <w:rPr>
                <w:b/>
                <w:i/>
              </w:rPr>
              <w:t xml:space="preserve">+ПУ(8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(14),  №62(10),  №106(17), №120(40), №17(60)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(22), № 102(15),  №116(14),  Лидер(10)</w:t>
            </w:r>
            <w:r>
              <w:rPr>
                <w:b/>
                <w:i/>
              </w:rPr>
              <w:t>+ВПЛ(2)+К/Культ(2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 ию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9(1),  №59(3), №62(1),  №81(1),  №102(3),  №120(5),  Лидер(3),  ЧОЛИ(17) + </w:t>
            </w:r>
            <w:r>
              <w:rPr>
                <w:b/>
                <w:i/>
              </w:rPr>
              <w:t>ПУ(1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9(2),  №52(2),  №59(3), №62(1),  №81(2),  №84(1), №102(1),  №106(1),  №120(5),  №155(1), Лидер(3), ЧОЛИ(1) + </w:t>
            </w:r>
            <w:r>
              <w:rPr>
                <w:b/>
                <w:i/>
              </w:rPr>
              <w:t>ВПЛ(3)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?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сего - 343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7 июн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13), 39(23), №59(18), №81(19), №155(22), ЧОЛИ(33) </w:t>
            </w:r>
            <w:r>
              <w:rPr>
                <w:b/>
                <w:i/>
              </w:rPr>
              <w:t xml:space="preserve">+ПУ(7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(14),  №62(10),  №106(17), №120(40), №17(61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(22), № 102(15),  №116(14),  Лидер(10)</w:t>
            </w:r>
            <w:r>
              <w:rPr>
                <w:b/>
                <w:i/>
              </w:rPr>
              <w:t>+К/Культ(5)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  <w:p>
            <w:pPr>
              <w:pStyle w:val="Normal"/>
              <w:shd w:fill="FFFF99" w:val="clear"/>
              <w:rPr/>
            </w:pPr>
            <w:r>
              <w:rPr>
                <w:b/>
                <w:i/>
              </w:rPr>
              <w:t>Всего - 137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 ию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10 ми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7), №39(8), №52(3),№59(3), №62(5), №81(7), №84(10), №102(2),  №106(10), №116(3), №120(16),  №155(13), №17(15), Лидер(4), ЧОЛИ(16), </w:t>
            </w:r>
            <w:r>
              <w:rPr>
                <w:b/>
                <w:i/>
              </w:rPr>
              <w:t>+ВПЛ(3)+ ПУ(5)+ К/Культ(7)</w:t>
            </w:r>
          </w:p>
        </w:tc>
      </w:tr>
      <w:tr>
        <w:trPr>
          <w:trHeight w:val="2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rPr>
                <w:b/>
                <w:b/>
              </w:rPr>
            </w:pPr>
            <w:r>
              <w:rPr>
                <w:b/>
              </w:rPr>
              <w:t xml:space="preserve">Физика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40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(4), №39(2),  №52(3),  №59(5), №81(1),  №84(3), №102(6),  №106(5), №116(4),  №120(12),  №155(4), Лидер(1), №17(4), ЧОЛИ(13)+</w:t>
            </w:r>
            <w:r>
              <w:rPr>
                <w:b/>
                <w:i/>
              </w:rPr>
              <w:t>ВПЛ(1)</w:t>
            </w:r>
            <w:r>
              <w:rPr/>
              <w:t xml:space="preserve">  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6 ию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№</w:t>
            </w:r>
            <w:r>
              <w:rPr/>
              <w:t>19(1),  №52(2),  №59(2),  №62(1),  №81(1),  №84(4),  №102(1),  №120(1), №155(1), ЧОЛИ(1)</w:t>
            </w:r>
            <w:r>
              <w:rPr>
                <w:b/>
                <w:i/>
              </w:rPr>
              <w:t>+К/Культ(27)+ПУ(1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+7(?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(1),  №116(1),  ЧОЛИ(3) +</w:t>
            </w:r>
            <w:r>
              <w:rPr>
                <w:b/>
                <w:i/>
              </w:rPr>
              <w:t xml:space="preserve"> ПУ(1)+ город(7-?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Пункты проведения ЕГЭ</w:t>
      </w:r>
      <w:r>
        <w:rPr>
          <w:b/>
          <w:u w:val="single"/>
        </w:rPr>
        <w:t>:</w:t>
      </w:r>
      <w:r>
        <w:rPr/>
        <w:t xml:space="preserve">                                                                                    </w:t>
      </w:r>
      <w:r>
        <w:rPr>
          <w:b/>
          <w:i/>
          <w:u w:val="single"/>
        </w:rPr>
        <w:t xml:space="preserve"> Организаторы ЕГЭ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№84 (код ППЭ -0028),     4 экзамена  (Силиванова Т.Ю.)                         в  МОУ №84 – МОУ №№ 84, 52, 62,106,116,Лидер (36 человек)</w:t>
      </w:r>
    </w:p>
    <w:p>
      <w:pPr>
        <w:pStyle w:val="Normal"/>
        <w:rPr/>
      </w:pPr>
      <w:r>
        <w:rPr/>
        <w:t xml:space="preserve">МОУ №102 (код ППЭ-0031),    3+1 экзамена  (Аулкина Л.А.)                           в   МОУ №102  – МОУ №№ 102, 19, 39, 81, 155, ЧОЛИ (38 человек) </w:t>
      </w:r>
    </w:p>
    <w:p>
      <w:pPr>
        <w:pStyle w:val="Normal"/>
        <w:rPr>
          <w:u w:val="single"/>
        </w:rPr>
      </w:pPr>
      <w:r>
        <w:rPr/>
        <w:t xml:space="preserve">МОУ №120 (код ППЭ – 0140),  4  экзамена (Боронина Г.А.)                              в   МОУ №120 – МОУ №№ 120, 59, 17 (32 человека).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19 июня (резервный день)</w:t>
      </w:r>
      <w:r>
        <w:rPr>
          <w:b/>
        </w:rPr>
        <w:t xml:space="preserve">  - МАОУ №10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Физика – 62 чел</w:t>
      </w:r>
    </w:p>
    <w:p>
      <w:pPr>
        <w:pStyle w:val="Normal"/>
        <w:rPr>
          <w:b/>
          <w:b/>
        </w:rPr>
      </w:pPr>
      <w:r>
        <w:rPr>
          <w:b/>
        </w:rPr>
        <w:t>Химия – 1 чел</w:t>
      </w:r>
    </w:p>
    <w:p>
      <w:pPr>
        <w:pStyle w:val="Normal"/>
        <w:rPr>
          <w:b/>
          <w:b/>
        </w:rPr>
      </w:pPr>
      <w:r>
        <w:rPr>
          <w:b/>
        </w:rPr>
        <w:t>История -12 чел</w:t>
      </w:r>
    </w:p>
    <w:p>
      <w:pPr>
        <w:pStyle w:val="Normal"/>
        <w:rPr>
          <w:b/>
          <w:b/>
        </w:rPr>
      </w:pPr>
      <w:r>
        <w:rPr>
          <w:b/>
        </w:rPr>
        <w:t>География -1 чел</w:t>
      </w:r>
    </w:p>
    <w:p>
      <w:pPr>
        <w:pStyle w:val="Normal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rPr/>
      </w:pPr>
      <w:r>
        <w:rPr>
          <w:b/>
          <w:i/>
        </w:rPr>
        <w:t>Итого: 76 человек (8 аудиторий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46:00Z</dcterms:created>
  <dc:creator>24</dc:creator>
  <dc:description/>
  <cp:keywords/>
  <dc:language>en-US</dc:language>
  <cp:lastModifiedBy>User</cp:lastModifiedBy>
  <cp:lastPrinted>2010-03-09T14:56:00Z</cp:lastPrinted>
  <dcterms:modified xsi:type="dcterms:W3CDTF">2012-03-11T12:24:00Z</dcterms:modified>
  <cp:revision>497</cp:revision>
  <dc:subject/>
  <dc:title>Информация о проведении ЕГЭ в 2007 году</dc:title>
</cp:coreProperties>
</file>